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Projects list for A Tale of Two Cities</w:t>
      </w:r>
    </w:p>
    <w:p>
      <w:pPr>
        <w:pStyle w:val="Normal"/>
        <w:spacing w:before="0" w:after="240"/>
        <w:rPr>
          <w:color w:val="000000"/>
        </w:rPr>
      </w:pPr>
      <w:r>
        <w:rPr>
          <w:color w:val="000000"/>
        </w:rPr>
        <w:br/>
        <w:t xml:space="preserve">Activity Time: 2 weeks </w:t>
        <w:br/>
        <w:t xml:space="preserve">Concepts Taught: Covers Multiple Intelligence levels for comprehending the concepts of the book </w:t>
      </w:r>
    </w:p>
    <w:p>
      <w:pPr>
        <w:pStyle w:val="Normal"/>
        <w:rPr>
          <w:color w:val="000000"/>
        </w:rPr>
      </w:pPr>
      <w:r>
        <w:rPr>
          <w:color w:val="000000"/>
        </w:rPr>
        <w:t xml:space="preserve">These are project ideas for A Tale of Two Cities to have students show their understanding of the French and American Revolutions and the condition of the government at the time. </w:t>
      </w:r>
    </w:p>
    <w:p>
      <w:pPr>
        <w:pStyle w:val="Normal"/>
        <w:spacing w:before="280" w:after="280"/>
        <w:rPr>
          <w:color w:val="000000"/>
        </w:rPr>
      </w:pPr>
      <w:r>
        <w:rPr>
          <w:color w:val="000000"/>
        </w:rPr>
        <w:t xml:space="preserve">I hope that this will help someone in their first year, or a veteran who has been at this for a long time. I have my students contract for the grade that they want to receive, but if time does not permit them to complete the projects as they contracted, I am leinient. </w:t>
      </w:r>
    </w:p>
    <w:p>
      <w:pPr>
        <w:pStyle w:val="Normal"/>
        <w:spacing w:before="280" w:after="280"/>
        <w:rPr>
          <w:color w:val="000000"/>
        </w:rPr>
      </w:pPr>
      <w:r>
        <w:rPr>
          <w:color w:val="000000"/>
        </w:rPr>
        <w:t xml:space="preserve">These projects may be altered at the teacher's disgression, and have fun!! </w:t>
      </w:r>
    </w:p>
    <w:p>
      <w:pPr>
        <w:pStyle w:val="Normal"/>
        <w:spacing w:before="280" w:after="280"/>
        <w:rPr>
          <w:color w:val="000000"/>
        </w:rPr>
      </w:pPr>
      <w:r>
        <w:rPr>
          <w:color w:val="000000"/>
        </w:rPr>
        <w:t xml:space="preserve">Contract for A Tale of Two Cities project: </w:t>
      </w:r>
    </w:p>
    <w:p>
      <w:pPr>
        <w:pStyle w:val="Normal"/>
        <w:spacing w:before="280" w:after="280"/>
        <w:rPr>
          <w:color w:val="000000"/>
        </w:rPr>
      </w:pPr>
      <w:r>
        <w:rPr>
          <w:color w:val="000000"/>
        </w:rPr>
        <w:br/>
        <w:t xml:space="preserve">I, ________________________________, do here by </w:t>
        <w:br/>
        <w:t xml:space="preserve">(student's name PRINTED here) </w:t>
      </w:r>
    </w:p>
    <w:p>
      <w:pPr>
        <w:pStyle w:val="Normal"/>
        <w:spacing w:before="280" w:after="280"/>
        <w:rPr>
          <w:color w:val="000000"/>
        </w:rPr>
      </w:pPr>
      <w:r>
        <w:rPr>
          <w:color w:val="000000"/>
        </w:rPr>
        <w:t xml:space="preserve">agree to complete the project of </w:t>
        <w:br/>
        <w:br/>
        <w:br/>
        <w:t xml:space="preserve">___________________________________________________________. ( project choice PRINTED here) </w:t>
      </w:r>
    </w:p>
    <w:p>
      <w:pPr>
        <w:pStyle w:val="Normal"/>
        <w:spacing w:before="280" w:after="280"/>
        <w:rPr>
          <w:color w:val="000000"/>
        </w:rPr>
      </w:pPr>
      <w:r>
        <w:rPr>
          <w:color w:val="000000"/>
        </w:rPr>
        <w:t xml:space="preserve">I promise to complete this project according to the </w:t>
      </w:r>
    </w:p>
    <w:p>
      <w:pPr>
        <w:pStyle w:val="Normal"/>
        <w:spacing w:before="280" w:after="280"/>
        <w:rPr>
          <w:color w:val="000000"/>
        </w:rPr>
      </w:pPr>
      <w:r>
        <w:rPr>
          <w:color w:val="000000"/>
        </w:rPr>
        <w:t>guidelines that are outlined for me by my teacher, Ms.</w:t>
      </w:r>
    </w:p>
    <w:p>
      <w:pPr>
        <w:pStyle w:val="Normal"/>
        <w:spacing w:before="280" w:after="280"/>
        <w:rPr/>
      </w:pPr>
      <w:r>
        <w:rPr>
          <w:color w:val="000000"/>
        </w:rPr>
        <w:br/>
        <w:t>Cortier. I will contract for the grade of ________________</w:t>
        <w:br/>
        <w:t xml:space="preserve">(letter grade) </w:t>
      </w:r>
    </w:p>
    <w:p>
      <w:pPr>
        <w:pStyle w:val="Normal"/>
        <w:spacing w:before="280" w:after="280"/>
        <w:rPr>
          <w:color w:val="000000"/>
        </w:rPr>
      </w:pPr>
      <w:r>
        <w:rPr>
          <w:color w:val="000000"/>
        </w:rPr>
        <w:t xml:space="preserve">Signed this day, </w:t>
      </w:r>
    </w:p>
    <w:p>
      <w:pPr>
        <w:pStyle w:val="Normal"/>
        <w:spacing w:before="280" w:after="280"/>
        <w:rPr>
          <w:color w:val="000000"/>
        </w:rPr>
      </w:pPr>
      <w:r>
        <w:rPr>
          <w:color w:val="000000"/>
        </w:rPr>
        <w:t>_________________________,</w:t>
        <w:br/>
        <w:t xml:space="preserve">(date signed) </w:t>
      </w:r>
    </w:p>
    <w:p>
      <w:pPr>
        <w:pStyle w:val="Normal"/>
        <w:spacing w:before="280" w:after="280"/>
        <w:rPr>
          <w:color w:val="000000"/>
        </w:rPr>
      </w:pPr>
      <w:r>
        <w:rPr>
          <w:color w:val="000000"/>
        </w:rPr>
        <w:t>By: ________________________________________________________</w:t>
        <w:br/>
        <w:t xml:space="preserve">(place student's SIGNATURE here) </w:t>
      </w:r>
    </w:p>
    <w:p>
      <w:pPr>
        <w:pStyle w:val="Normal"/>
        <w:spacing w:before="280" w:after="280"/>
        <w:rPr>
          <w:color w:val="000000"/>
        </w:rPr>
      </w:pPr>
      <w:r>
        <w:rPr>
          <w:color w:val="000000"/>
        </w:rPr>
        <w:t>and: ______________________________________________________</w:t>
        <w:br/>
        <w:t xml:space="preserve">(Teacher's signature here) </w:t>
      </w:r>
    </w:p>
    <w:p>
      <w:pPr>
        <w:pStyle w:val="Normal"/>
        <w:spacing w:before="280" w:after="280"/>
        <w:rPr>
          <w:color w:val="000000"/>
        </w:rPr>
      </w:pPr>
      <w:r>
        <w:rPr>
          <w:color w:val="000000"/>
        </w:rPr>
        <w:t>Project list for “A Tale of Two Cities”</w:t>
        <w:br/>
        <w:t xml:space="preserve">worth 200 points </w:t>
      </w:r>
    </w:p>
    <w:p>
      <w:pPr>
        <w:pStyle w:val="Normal"/>
        <w:spacing w:before="280" w:after="280"/>
        <w:rPr>
          <w:color w:val="000000"/>
        </w:rPr>
      </w:pPr>
      <w:r>
        <w:rPr>
          <w:color w:val="000000"/>
        </w:rPr>
        <w:t xml:space="preserve">EVERYONE MUST COMPLETE ONE OF THE FOLLOWING: </w:t>
      </w:r>
    </w:p>
    <w:p>
      <w:pPr>
        <w:pStyle w:val="Normal"/>
        <w:spacing w:before="280" w:after="280"/>
        <w:rPr>
          <w:color w:val="000000"/>
        </w:rPr>
      </w:pPr>
      <w:r>
        <w:rPr>
          <w:color w:val="000000"/>
        </w:rPr>
        <w:br/>
        <w:t xml:space="preserve">1. Create a line of greeting cards - one apology, two </w:t>
        <w:br/>
        <w:t xml:space="preserve">love, one father/daughter, two sympathy, and one </w:t>
        <w:br/>
        <w:t xml:space="preserve">friendship. You may import pictures, or cut them from </w:t>
        <w:br/>
        <w:t xml:space="preserve">a coloring book or magazine, but the sayings in the </w:t>
        <w:br/>
        <w:t xml:space="preserve">cards MUST be YOUR OWN!! The following must be </w:t>
        <w:br/>
        <w:t>included in each card:</w:t>
        <w:br/>
        <w:br/>
        <w:t xml:space="preserve">Apology - must include a letter from one of the </w:t>
        <w:br/>
        <w:t xml:space="preserve">characters to the other one stating the reason for </w:t>
        <w:br/>
        <w:t>the apology. This letter must be separate from the</w:t>
        <w:br/>
        <w:t xml:space="preserve">card itself, and must be at least 75 words in </w:t>
        <w:br/>
        <w:t xml:space="preserve">length hand written. </w:t>
      </w:r>
    </w:p>
    <w:p>
      <w:pPr>
        <w:pStyle w:val="Normal"/>
        <w:spacing w:before="280" w:after="280"/>
        <w:rPr>
          <w:color w:val="000000"/>
        </w:rPr>
      </w:pPr>
      <w:r>
        <w:rPr>
          <w:color w:val="000000"/>
        </w:rPr>
        <w:t xml:space="preserve">Love - in this story, there are many different love </w:t>
        <w:br/>
        <w:t xml:space="preserve">situations to write about. You will need to have </w:t>
        <w:br/>
        <w:t xml:space="preserve">two cards totally different in content and design. </w:t>
        <w:br/>
        <w:t xml:space="preserve">You must include a letter for each card, separate </w:t>
        <w:br/>
        <w:t xml:space="preserve">from the cards themselves. These letters may be </w:t>
        <w:br/>
        <w:t>placed in the cards, but must be 75 words in length.</w:t>
        <w:br/>
        <w:br/>
        <w:t xml:space="preserve">Father/Daughter - this one is pretty much self </w:t>
        <w:br/>
        <w:t xml:space="preserve">explanatory. Must be an original card, at least 75 </w:t>
        <w:br/>
        <w:t xml:space="preserve">words in length in the letter. </w:t>
      </w:r>
    </w:p>
    <w:p>
      <w:pPr>
        <w:pStyle w:val="Normal"/>
        <w:spacing w:before="280" w:after="280"/>
        <w:rPr>
          <w:color w:val="000000"/>
        </w:rPr>
      </w:pPr>
      <w:r>
        <w:rPr>
          <w:color w:val="000000"/>
        </w:rPr>
        <w:t xml:space="preserve">Sympathy - in this story, there are many different </w:t>
        <w:br/>
        <w:t xml:space="preserve">situations that could require these types of </w:t>
        <w:br/>
        <w:t>cards. You will need to have two cards totally</w:t>
        <w:br/>
        <w:t xml:space="preserve">different in content and design. You must include </w:t>
        <w:br/>
        <w:t xml:space="preserve">a letter for each card, separate from the cards </w:t>
        <w:br/>
        <w:t>themselves. Letters must be at least 75 words in</w:t>
        <w:br/>
        <w:t xml:space="preserve">length hand written. </w:t>
      </w:r>
    </w:p>
    <w:p>
      <w:pPr>
        <w:pStyle w:val="Normal"/>
        <w:spacing w:before="280" w:after="280"/>
        <w:rPr>
          <w:color w:val="000000"/>
        </w:rPr>
      </w:pPr>
      <w:r>
        <w:rPr>
          <w:color w:val="000000"/>
        </w:rPr>
        <w:t xml:space="preserve">Friendship - must include a letter from one of the </w:t>
        <w:br/>
        <w:t xml:space="preserve">characters to another. The letter must be separate </w:t>
        <w:br/>
        <w:t xml:space="preserve">from the card itself and must be at least 75 words </w:t>
        <w:br/>
        <w:t xml:space="preserve">in length and hand written. </w:t>
      </w:r>
    </w:p>
    <w:p>
      <w:pPr>
        <w:pStyle w:val="Normal"/>
        <w:spacing w:before="280" w:after="280"/>
        <w:rPr>
          <w:color w:val="000000"/>
        </w:rPr>
      </w:pPr>
      <w:r>
        <w:rPr>
          <w:color w:val="000000"/>
        </w:rPr>
        <w:br/>
        <w:t xml:space="preserve">An “A” grade will consist of all seven cards and </w:t>
        <w:br/>
        <w:t>all seven detailed letters.</w:t>
        <w:br/>
        <w:t xml:space="preserve">A “B” grade will consist of five cards and five </w:t>
        <w:br/>
        <w:t>detailed letters</w:t>
        <w:br/>
        <w:t xml:space="preserve">A “C” grade will consist of three cards and three </w:t>
        <w:br/>
        <w:t>detailed letters</w:t>
        <w:br/>
        <w:br/>
        <w:t xml:space="preserve">2. Create a newspaper for the book including all of </w:t>
        <w:br/>
        <w:t xml:space="preserve">the major events that happen. You will need a title </w:t>
        <w:br/>
        <w:t xml:space="preserve">for the newspaper and it will have a newspaper layout. </w:t>
        <w:br/>
        <w:t xml:space="preserve">This means that when you are finished, your paper </w:t>
        <w:br/>
        <w:t xml:space="preserve">should be as large as a real newspaper. Each article </w:t>
        <w:br/>
        <w:t>should be at least 60 words in length. This project</w:t>
        <w:br/>
        <w:t xml:space="preserve">is at your discretion and you may choose the events to </w:t>
        <w:br/>
        <w:t xml:space="preserve">write about. They must be different in content, and </w:t>
        <w:br/>
        <w:t>you must have NINE ARTICLES. This project must</w:t>
        <w:br/>
        <w:t xml:space="preserve">look like a real newspaper completed with NOT just the </w:t>
        <w:br/>
        <w:t>articles alone!!</w:t>
        <w:br/>
        <w:br/>
        <w:t xml:space="preserve">An “A” grade will consist of a title for the paper, </w:t>
        <w:br/>
        <w:t xml:space="preserve">the newspaper layout and all nine articles with </w:t>
        <w:br/>
        <w:t>dates.</w:t>
        <w:br/>
        <w:t xml:space="preserve">A “B” grade will consist of an “A” grade with only </w:t>
        <w:br/>
        <w:t>7 articles.</w:t>
        <w:br/>
        <w:t xml:space="preserve">A “C” grade will consist of an “A” grade with only </w:t>
        <w:br/>
        <w:t xml:space="preserve">5 articles. </w:t>
      </w:r>
    </w:p>
    <w:p>
      <w:pPr>
        <w:pStyle w:val="Normal"/>
        <w:spacing w:before="280" w:after="280"/>
        <w:rPr>
          <w:color w:val="000000"/>
        </w:rPr>
      </w:pPr>
      <w:r>
        <w:rPr>
          <w:color w:val="000000"/>
        </w:rPr>
        <w:t xml:space="preserve">3. Build a model of the Bastille as described in the </w:t>
        <w:br/>
        <w:t xml:space="preserve">book. This model must include a cross section model </w:t>
        <w:br/>
        <w:t xml:space="preserve">and a blueprint of the prison. In the center of the </w:t>
        <w:br/>
        <w:t xml:space="preserve">Bastille, there should be a method of execution, and </w:t>
        <w:br/>
        <w:t xml:space="preserve">there should be prisoners in the jail cells. A </w:t>
        <w:br/>
        <w:t xml:space="preserve">research paper will accompany the model and blueprint. </w:t>
        <w:br/>
        <w:t xml:space="preserve">The paper will research the Bastille and must have at </w:t>
        <w:br/>
        <w:t xml:space="preserve">least 2 references with 500 words minimum in length. </w:t>
      </w:r>
    </w:p>
    <w:p>
      <w:pPr>
        <w:pStyle w:val="Normal"/>
        <w:spacing w:before="280" w:after="280"/>
        <w:rPr>
          <w:color w:val="000000"/>
        </w:rPr>
      </w:pPr>
      <w:r>
        <w:rPr>
          <w:color w:val="000000"/>
        </w:rPr>
        <w:t xml:space="preserve">An “A” grade will consist of the model, the </w:t>
        <w:br/>
        <w:t>blueprint and the paper with 500 words minimum.</w:t>
        <w:br/>
        <w:t xml:space="preserve">A “B” grade will consist of the model and the paper </w:t>
        <w:br/>
        <w:t>with 500 words.</w:t>
        <w:br/>
        <w:t xml:space="preserve">A “C” grade will consist of the model and the </w:t>
        <w:br/>
        <w:t xml:space="preserve">blueprint </w:t>
      </w:r>
    </w:p>
    <w:p>
      <w:pPr>
        <w:pStyle w:val="Normal"/>
        <w:spacing w:before="280" w:after="280"/>
        <w:rPr>
          <w:color w:val="000000"/>
        </w:rPr>
      </w:pPr>
      <w:r>
        <w:rPr>
          <w:color w:val="000000"/>
        </w:rPr>
        <w:t xml:space="preserve">4. Draw a detailed picture of a scene from the book that </w:t>
        <w:br/>
        <w:t xml:space="preserve">takes place on the streets of France at the time the </w:t>
        <w:br/>
        <w:t xml:space="preserve">book was written. This project will include a report </w:t>
        <w:br/>
        <w:t xml:space="preserve">about the French Revolution with a minimum of 500 words </w:t>
        <w:br/>
        <w:t xml:space="preserve">and 2 resources. The picture will be on at least an </w:t>
        <w:br/>
        <w:t>8x10 piece of paper and must be drawn in color. If</w:t>
        <w:br/>
        <w:t xml:space="preserve">you can only draw stick people, you should choose </w:t>
        <w:br/>
        <w:t xml:space="preserve">another project. </w:t>
      </w:r>
    </w:p>
    <w:p>
      <w:pPr>
        <w:pStyle w:val="Normal"/>
        <w:spacing w:before="280" w:after="280"/>
        <w:rPr>
          <w:color w:val="000000"/>
        </w:rPr>
      </w:pPr>
      <w:r>
        <w:rPr>
          <w:color w:val="000000"/>
        </w:rPr>
        <w:t xml:space="preserve">An “A” grade will consist of all details in the </w:t>
        <w:br/>
        <w:t xml:space="preserve">above paragraph plus the 500 word or more paper </w:t>
        <w:br/>
        <w:t>with 2 resources</w:t>
        <w:br/>
        <w:t xml:space="preserve">A “B” grade will consist of all details in the </w:t>
        <w:br/>
        <w:t xml:space="preserve">above paragraph plus the paper with 400 words with </w:t>
        <w:br/>
        <w:t>only 1 resource.</w:t>
        <w:br/>
        <w:t xml:space="preserve">A “C” grade will consist of the picture with all </w:t>
        <w:br/>
        <w:t xml:space="preserve">the details included plus the paper with 300 words </w:t>
        <w:br/>
        <w:t>and 1 resource.</w:t>
        <w:br/>
        <w:br/>
        <w:t xml:space="preserve">5. Music is used in many films and plays today to heighten </w:t>
        <w:br/>
        <w:t xml:space="preserve">emotion. In this book, there are several times when </w:t>
        <w:br/>
        <w:t xml:space="preserve">background music would suit the moods in the different </w:t>
        <w:br/>
        <w:t xml:space="preserve">chapters. There are many different chapters in this </w:t>
        <w:br/>
        <w:t xml:space="preserve">book. Choose 8 chapters that have different moods, and </w:t>
        <w:br/>
        <w:t xml:space="preserve">create a tape of music that would suit each chapter. </w:t>
        <w:br/>
        <w:t xml:space="preserve">This project must include a paper with the title of </w:t>
        <w:br/>
        <w:t xml:space="preserve">each song accompanied by the composer. You must also </w:t>
        <w:br/>
        <w:t xml:space="preserve">include a paragraph of no less that 65 words for EACH </w:t>
        <w:br/>
        <w:t>song chosen stating why the music fits the mood of the</w:t>
        <w:br/>
        <w:t xml:space="preserve">situation. The music must be presented to the class. </w:t>
      </w:r>
    </w:p>
    <w:p>
      <w:pPr>
        <w:pStyle w:val="Normal"/>
        <w:spacing w:before="280" w:after="280"/>
        <w:rPr>
          <w:color w:val="000000"/>
        </w:rPr>
      </w:pPr>
      <w:r>
        <w:rPr>
          <w:color w:val="000000"/>
        </w:rPr>
        <w:t xml:space="preserve">An “A” grade consists of all eight songs and all </w:t>
        <w:br/>
        <w:t>eight paragraphs - word total will equal 500 words</w:t>
        <w:br/>
        <w:t xml:space="preserve">A “B” grade will consist of 6 songs and 6 different </w:t>
        <w:br/>
        <w:t>paragraphs - word total will equal 390 words.</w:t>
        <w:br/>
        <w:t xml:space="preserve">A “C” grade will consist of 4 songs and 4 different </w:t>
        <w:br/>
        <w:t xml:space="preserve">paragraphs - word total will equal 260 words. </w:t>
      </w:r>
    </w:p>
    <w:p>
      <w:pPr>
        <w:pStyle w:val="Normal"/>
        <w:spacing w:before="280" w:after="280"/>
        <w:rPr>
          <w:color w:val="000000"/>
        </w:rPr>
      </w:pPr>
      <w:r>
        <w:rPr>
          <w:color w:val="000000"/>
        </w:rPr>
        <w:t xml:space="preserve">6. Build a model of a guillotine in the center of the </w:t>
        <w:br/>
        <w:t xml:space="preserve">town. This project should include a model of an entire </w:t>
        <w:br/>
        <w:t>town from the times of the book, the guillotine on a</w:t>
        <w:br/>
        <w:t xml:space="preserve">platform, and a research paper on the guillotine 500 </w:t>
        <w:br/>
        <w:t xml:space="preserve">words in length with 2 sources. You must also include </w:t>
        <w:br/>
        <w:t>the shops and buildings that lined the streets and</w:t>
        <w:br/>
        <w:t xml:space="preserve">a blueprint of the guillotine. </w:t>
      </w:r>
    </w:p>
    <w:p>
      <w:pPr>
        <w:pStyle w:val="Normal"/>
        <w:spacing w:before="280" w:after="280"/>
        <w:rPr>
          <w:color w:val="000000"/>
        </w:rPr>
      </w:pPr>
      <w:r>
        <w:rPr>
          <w:color w:val="000000"/>
        </w:rPr>
        <w:t xml:space="preserve">An “A” grade will consist of everything in the </w:t>
        <w:br/>
        <w:t xml:space="preserve">above paragraph. </w:t>
        <w:br/>
        <w:t xml:space="preserve">A “B” grade will consist of the model, the </w:t>
        <w:br/>
        <w:t xml:space="preserve">blueprint and the paper with 1 resource and 400 </w:t>
        <w:br/>
        <w:t>words.</w:t>
        <w:br/>
        <w:t xml:space="preserve">A “C”grade will consist of the modes, the paper </w:t>
        <w:br/>
        <w:t xml:space="preserve">with 1 source and 300 word. </w:t>
      </w:r>
    </w:p>
    <w:p>
      <w:pPr>
        <w:pStyle w:val="Normal"/>
        <w:spacing w:before="280" w:after="280"/>
        <w:rPr>
          <w:color w:val="000000"/>
        </w:rPr>
      </w:pPr>
      <w:r>
        <w:rPr>
          <w:color w:val="000000"/>
        </w:rPr>
        <w:t xml:space="preserve">7. Choose one of the characters in the book and create a </w:t>
        <w:br/>
        <w:t xml:space="preserve">monologue for them about some event in their lives. </w:t>
        <w:br/>
        <w:t xml:space="preserve">This monologue must be presented in class MEMORIZED and </w:t>
        <w:br/>
        <w:t xml:space="preserve">performed. </w:t>
      </w:r>
    </w:p>
    <w:p>
      <w:pPr>
        <w:pStyle w:val="Normal"/>
        <w:spacing w:before="280" w:after="280"/>
        <w:rPr>
          <w:color w:val="000000"/>
        </w:rPr>
      </w:pPr>
      <w:r>
        <w:rPr>
          <w:color w:val="000000"/>
        </w:rPr>
        <w:t xml:space="preserve">An “A” grade will consist of the monologue written </w:t>
        <w:br/>
        <w:t>out, and 3 minutes long.</w:t>
        <w:br/>
        <w:t xml:space="preserve">A “B” grade will consist of the monologue written </w:t>
        <w:br/>
        <w:t>out, and 2 minutes 30 sec. long.</w:t>
        <w:br/>
        <w:t xml:space="preserve">A “C” grade will consist of the monologue written </w:t>
        <w:br/>
        <w:t>out, and 2 minutes long.</w:t>
        <w:br/>
        <w:br/>
        <w:t xml:space="preserve">Grade definitions are as follows: </w:t>
      </w:r>
    </w:p>
    <w:p>
      <w:pPr>
        <w:pStyle w:val="Normal"/>
        <w:spacing w:before="280" w:after="280"/>
        <w:rPr>
          <w:color w:val="000000"/>
        </w:rPr>
      </w:pPr>
      <w:r>
        <w:rPr>
          <w:color w:val="000000"/>
        </w:rPr>
        <w:t xml:space="preserve">A - the student is more than meeting the demands of the teacher, the work is done on time. The work is of superior quality. It shows mastery of the subject matter. The </w:t>
        <w:br/>
        <w:t xml:space="preserve">student has the ability to carry the job through and exerts a positive influence to the class. </w:t>
      </w:r>
    </w:p>
    <w:p>
      <w:pPr>
        <w:pStyle w:val="Normal"/>
        <w:spacing w:before="280" w:after="280"/>
        <w:rPr>
          <w:color w:val="000000"/>
        </w:rPr>
      </w:pPr>
      <w:r>
        <w:rPr>
          <w:color w:val="000000"/>
        </w:rPr>
        <w:t xml:space="preserve">B - The work is of superior nature and the required work is done well. The student meets the demands of the teacher and exerts a positive influence on the class. </w:t>
      </w:r>
    </w:p>
    <w:p>
      <w:pPr>
        <w:pStyle w:val="Normal"/>
        <w:spacing w:before="280" w:after="280"/>
        <w:rPr>
          <w:color w:val="000000"/>
        </w:rPr>
      </w:pPr>
      <w:r>
        <w:rPr>
          <w:color w:val="000000"/>
        </w:rPr>
        <w:t xml:space="preserve">C - The student does the work satisfactorily. The work is on time and is of average quality. The student is showing achievemen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27:00Z</dcterms:created>
  <dc:creator>ccortier</dc:creator>
  <dc:description/>
  <cp:keywords/>
  <dc:language>en-US</dc:language>
  <cp:lastModifiedBy>ccortier</cp:lastModifiedBy>
  <cp:lastPrinted>2005-08-17T15:29:00Z</cp:lastPrinted>
  <dcterms:modified xsi:type="dcterms:W3CDTF">2005-08-17T20:29:00Z</dcterms:modified>
  <cp:revision>1</cp:revision>
  <dc:subject/>
  <dc:title>Projects list for A Tale of Two Cities</dc:title>
</cp:coreProperties>
</file>